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176961526"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pPr>
      <w:r>
        <w:rPr>
          <w:rFonts w:cs="Arial"/>
          <w:b/>
          <w:bCs/>
          <w:color w:val="000000"/>
          <w:sz w:val="22"/>
          <w:szCs w:val="22"/>
        </w:rPr>
        <w:t>PREGÃO Nº 0013/2019</w:t>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spacing w:lineRule="auto" w:line="276"/>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spacing w:lineRule="auto" w:line="276"/>
        <w:ind w:right="-285" w:hanging="0"/>
        <w:jc w:val="both"/>
        <w:rPr>
          <w:rFonts w:cs="Calibri"/>
          <w:bCs/>
          <w:color w:val="000000"/>
          <w:sz w:val="22"/>
          <w:szCs w:val="22"/>
          <w:lang w:bidi="zxx"/>
        </w:rPr>
      </w:pPr>
      <w:r>
        <w:rPr>
          <w:rFonts w:eastAsia="Times New Roman" w:cs="Calibri"/>
          <w:sz w:val="22"/>
          <w:szCs w:val="22"/>
          <w:lang w:eastAsia="pt-BR"/>
        </w:rPr>
        <w:t xml:space="preserve">1.1. </w:t>
      </w:r>
      <w:r>
        <w:rPr>
          <w:rFonts w:cs="Calibri"/>
          <w:bCs/>
          <w:color w:val="000000"/>
          <w:sz w:val="22"/>
          <w:szCs w:val="22"/>
          <w:lang w:bidi="zxx"/>
        </w:rPr>
        <w:t xml:space="preserve">Aquisição de materiais de expediente, esportivos, copa/cozinha e aviamentos para atender a demanda da UFVJM, </w:t>
      </w:r>
      <w:r>
        <w:rPr>
          <w:rFonts w:cs="Arial"/>
          <w:color w:val="000000"/>
          <w:sz w:val="22"/>
          <w:szCs w:val="22"/>
          <w:lang w:bidi="zxx"/>
        </w:rPr>
        <w:t xml:space="preserve">conforme condições, quantidades e exigências estabelecidas neste instrumento.  </w:t>
      </w:r>
    </w:p>
    <w:p>
      <w:pPr>
        <w:pStyle w:val="Normal"/>
        <w:widowControl w:val="false"/>
        <w:spacing w:lineRule="auto" w:line="276"/>
        <w:jc w:val="both"/>
        <w:rPr>
          <w:rFonts w:cs="Calibri"/>
          <w:b/>
          <w:b/>
          <w:bCs/>
          <w:color w:val="000000"/>
          <w:sz w:val="22"/>
          <w:szCs w:val="22"/>
          <w:lang w:bidi="zxx"/>
        </w:rPr>
      </w:pPr>
      <w:r>
        <w:rPr>
          <w:rFonts w:cs="Calibri"/>
          <w:b/>
          <w:bCs/>
          <w:color w:val="000000"/>
          <w:sz w:val="22"/>
          <w:szCs w:val="22"/>
          <w:lang w:bidi="zxx"/>
        </w:rPr>
      </w:r>
    </w:p>
    <w:p>
      <w:pPr>
        <w:pStyle w:val="Normal"/>
        <w:widowControl w:val="false"/>
        <w:spacing w:lineRule="auto" w:line="276"/>
        <w:jc w:val="both"/>
        <w:rPr>
          <w:rFonts w:cs="Calibri"/>
          <w:b/>
          <w:b/>
          <w:sz w:val="22"/>
          <w:szCs w:val="22"/>
        </w:rPr>
      </w:pPr>
      <w:r>
        <w:rPr>
          <w:rFonts w:cs="Calibri"/>
          <w:b/>
          <w:sz w:val="22"/>
          <w:szCs w:val="22"/>
        </w:rPr>
        <w:t>2. JUSTIFICATIVA E OBJETIVO DA CONTRATAÇÃO</w:t>
      </w:r>
    </w:p>
    <w:p>
      <w:pPr>
        <w:pStyle w:val="Normal"/>
        <w:widowControl w:val="false"/>
        <w:spacing w:lineRule="auto" w:line="276"/>
        <w:jc w:val="both"/>
        <w:rPr>
          <w:rFonts w:cs="Calibri"/>
          <w:b/>
          <w:b/>
          <w:sz w:val="22"/>
          <w:szCs w:val="22"/>
        </w:rPr>
      </w:pPr>
      <w:r>
        <w:rPr>
          <w:rFonts w:cs="Calibri"/>
          <w:b/>
          <w:sz w:val="22"/>
          <w:szCs w:val="22"/>
        </w:rPr>
      </w:r>
    </w:p>
    <w:p>
      <w:pPr>
        <w:pStyle w:val="Normal"/>
        <w:widowControl w:val="false"/>
        <w:spacing w:lineRule="auto" w:line="276"/>
        <w:jc w:val="both"/>
        <w:rPr/>
      </w:pPr>
      <w:r>
        <w:rPr>
          <w:rFonts w:cs="Calibri"/>
          <w:sz w:val="22"/>
          <w:szCs w:val="22"/>
          <w:lang w:bidi="zxx"/>
        </w:rPr>
        <w:t xml:space="preserve">2.1. </w:t>
      </w:r>
      <w:r>
        <w:rPr>
          <w:rFonts w:cs="Calibri"/>
          <w:bCs/>
          <w:sz w:val="22"/>
          <w:szCs w:val="22"/>
          <w:lang w:bidi="zxx"/>
        </w:rPr>
        <w:t>Em virtude do cronograma de aquisições 2019, a Divisão de Compras recebeu através das requisições via e-campus, demandas dos docentes e técnicos dos Campi da UFVJM.</w:t>
      </w:r>
    </w:p>
    <w:p>
      <w:pPr>
        <w:pStyle w:val="Normal"/>
        <w:spacing w:lineRule="auto" w:line="276"/>
        <w:jc w:val="both"/>
        <w:rPr>
          <w:rFonts w:cs="Calibri"/>
          <w:bCs/>
          <w:sz w:val="22"/>
          <w:szCs w:val="22"/>
          <w:lang w:bidi="zxx"/>
        </w:rPr>
      </w:pPr>
      <w:r>
        <w:rPr>
          <w:rFonts w:cs="Calibri"/>
          <w:bCs/>
          <w:sz w:val="22"/>
          <w:szCs w:val="22"/>
          <w:lang w:bidi="zxx"/>
        </w:rPr>
        <w:tab/>
        <w:t>Tais solicitações justificam-se pela necessidade de complementar a estrutura existente, e manter o devido funcionamento das atividades administrativas, garantindo a qualidade dos serviços prestados à comunidade acadêmica e também ao publico externo que participam de projetos e eventos na UFVJM.</w:t>
      </w:r>
    </w:p>
    <w:p>
      <w:pPr>
        <w:pStyle w:val="Normal"/>
        <w:spacing w:lineRule="auto" w:line="276"/>
        <w:jc w:val="both"/>
        <w:rPr/>
      </w:pPr>
      <w:r>
        <w:rPr>
          <w:rFonts w:cs="Calibri"/>
          <w:bCs/>
          <w:sz w:val="22"/>
          <w:szCs w:val="22"/>
          <w:lang w:bidi="zxx"/>
        </w:rPr>
        <w:tab/>
        <w:t>A justificativa completa, bem como os itens solicitados e a identificação dos requisitantes podem ser identificados através dos documentos anexo ao processo.</w:t>
      </w:r>
    </w:p>
    <w:p>
      <w:pPr>
        <w:pStyle w:val="Normal"/>
        <w:spacing w:lineRule="auto" w:line="276"/>
        <w:jc w:val="both"/>
        <w:rPr>
          <w:rFonts w:cs="Calibri"/>
          <w:bCs/>
          <w:sz w:val="22"/>
          <w:szCs w:val="22"/>
          <w:lang w:bidi="zxx"/>
        </w:rPr>
      </w:pPr>
      <w:r>
        <w:rPr>
          <w:rFonts w:cs="Calibri"/>
          <w:bCs/>
          <w:sz w:val="22"/>
          <w:szCs w:val="22"/>
          <w:lang w:bidi="zxx"/>
        </w:rPr>
      </w:r>
    </w:p>
    <w:p>
      <w:pPr>
        <w:pStyle w:val="Normal"/>
        <w:shd w:fill="FFFFFF" w:val="clear"/>
        <w:suppressAutoHyphens w:val="false"/>
        <w:spacing w:lineRule="auto" w:line="276"/>
        <w:jc w:val="both"/>
        <w:rPr>
          <w:rFonts w:cs="Calibri"/>
          <w:b/>
          <w:b/>
          <w:sz w:val="22"/>
          <w:szCs w:val="22"/>
          <w:lang w:bidi="zxx"/>
        </w:rPr>
      </w:pPr>
      <w:r>
        <w:rPr>
          <w:rFonts w:cs="Calibri"/>
          <w:b/>
          <w:sz w:val="22"/>
          <w:szCs w:val="22"/>
          <w:lang w:bidi="zxx"/>
        </w:rPr>
        <w:t>3.  CLASSIFICAÇÃO DOS BENS COMUNS</w:t>
      </w:r>
    </w:p>
    <w:p>
      <w:pPr>
        <w:pStyle w:val="Normal"/>
        <w:spacing w:lineRule="auto" w:line="276"/>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spacing w:lineRule="auto" w:line="276"/>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ao processo.</w:t>
      </w:r>
    </w:p>
    <w:p>
      <w:pPr>
        <w:pStyle w:val="Normal"/>
        <w:suppressAutoHyphens w:val="false"/>
        <w:spacing w:lineRule="auto" w:line="276"/>
        <w:jc w:val="both"/>
        <w:rPr>
          <w:rFonts w:cs="Calibri"/>
          <w:b/>
          <w:b/>
          <w:sz w:val="22"/>
          <w:szCs w:val="22"/>
          <w:lang w:bidi="zxx"/>
        </w:rPr>
      </w:pPr>
      <w:r>
        <w:rPr>
          <w:rFonts w:cs="Calibri"/>
          <w:b/>
          <w:sz w:val="22"/>
          <w:szCs w:val="22"/>
          <w:lang w:bidi="zxx"/>
        </w:rPr>
      </w:r>
    </w:p>
    <w:p>
      <w:pPr>
        <w:pStyle w:val="Normal"/>
        <w:suppressAutoHyphens w:val="false"/>
        <w:spacing w:lineRule="auto" w:line="276"/>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spacing w:lineRule="auto" w:line="276"/>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408"/>
          <w:tab w:val="left" w:pos="0" w:leader="none"/>
        </w:tabs>
        <w:spacing w:lineRule="auto" w:line="276" w:before="120" w:after="0"/>
        <w:ind w:left="567" w:hanging="0"/>
        <w:jc w:val="both"/>
        <w:rPr/>
      </w:pPr>
      <w:r>
        <w:rPr>
          <w:rFonts w:cs="Calibri"/>
          <w:sz w:val="22"/>
          <w:szCs w:val="22"/>
        </w:rPr>
        <w:t>4.1.1 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spacing w:lineRule="auto" w:line="276"/>
        <w:ind w:left="567" w:hanging="0"/>
        <w:jc w:val="both"/>
        <w:rPr>
          <w:sz w:val="22"/>
          <w:szCs w:val="22"/>
        </w:rPr>
      </w:pPr>
      <w:r>
        <w:rPr>
          <w:sz w:val="22"/>
          <w:szCs w:val="22"/>
        </w:rPr>
      </w:r>
    </w:p>
    <w:p>
      <w:pPr>
        <w:pStyle w:val="Normal"/>
        <w:suppressAutoHyphens w:val="false"/>
        <w:spacing w:lineRule="auto" w:line="276"/>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spacing w:lineRule="auto" w:line="276"/>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3. não apresentem avaria ou adulteração;</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spacing w:lineRule="auto" w:line="276"/>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uppressAutoHyphens w:val="false"/>
        <w:spacing w:lineRule="auto" w:line="276"/>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spacing w:lineRule="auto" w:line="276"/>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spacing w:lineRule="auto" w:line="276"/>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408"/>
          <w:tab w:val="left" w:pos="900" w:leader="none"/>
        </w:tabs>
        <w:spacing w:lineRule="auto" w:line="276"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408"/>
          <w:tab w:val="left" w:pos="0" w:leader="none"/>
        </w:tabs>
        <w:spacing w:lineRule="auto" w:line="276"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408"/>
          <w:tab w:val="left" w:pos="0" w:leader="none"/>
        </w:tabs>
        <w:spacing w:lineRule="auto" w:line="276"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lineRule="auto" w:line="276"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lineRule="auto" w:line="276"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lineRule="auto" w:line="276"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408"/>
          <w:tab w:val="left" w:pos="0" w:leader="none"/>
        </w:tabs>
        <w:spacing w:lineRule="auto" w:line="276"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408"/>
          <w:tab w:val="left" w:pos="0" w:leader="none"/>
        </w:tabs>
        <w:spacing w:lineRule="auto" w:line="276"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408"/>
          <w:tab w:val="left" w:pos="0" w:leader="none"/>
        </w:tabs>
        <w:spacing w:lineRule="auto" w:line="276"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lineRule="auto" w:line="276"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lineRule="auto" w:line="276"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408"/>
          <w:tab w:val="left" w:pos="0" w:leader="none"/>
        </w:tabs>
        <w:spacing w:lineRule="auto" w:line="276"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408"/>
          <w:tab w:val="left" w:pos="0" w:leader="none"/>
        </w:tabs>
        <w:spacing w:lineRule="auto" w:line="276"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408"/>
          <w:tab w:val="left" w:pos="0" w:leader="none"/>
        </w:tabs>
        <w:spacing w:lineRule="auto" w:line="276"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408"/>
          <w:tab w:val="left" w:pos="0" w:leader="none"/>
        </w:tabs>
        <w:spacing w:lineRule="auto" w:line="276"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408"/>
          <w:tab w:val="left" w:pos="0" w:leader="none"/>
        </w:tabs>
        <w:spacing w:lineRule="auto" w:line="276"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lineRule="auto" w:line="276"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lineRule="auto" w:line="276" w:before="120" w:after="120"/>
        <w:ind w:left="567" w:hanging="0"/>
        <w:jc w:val="both"/>
        <w:rPr>
          <w:rFonts w:cs="Arial"/>
          <w:sz w:val="22"/>
          <w:szCs w:val="22"/>
        </w:rPr>
      </w:pPr>
      <w:r>
        <w:rPr>
          <w:rFonts w:cs="Arial"/>
          <w:sz w:val="22"/>
          <w:szCs w:val="22"/>
        </w:rPr>
        <w:t>10.1.2. ensejar o retardamento da execução do objeto;</w:t>
      </w:r>
    </w:p>
    <w:p>
      <w:pPr>
        <w:pStyle w:val="Normal"/>
        <w:spacing w:lineRule="auto" w:line="276" w:before="120" w:after="120"/>
        <w:ind w:left="567" w:hanging="0"/>
        <w:jc w:val="both"/>
        <w:rPr>
          <w:rFonts w:cs="Arial"/>
          <w:sz w:val="22"/>
          <w:szCs w:val="22"/>
        </w:rPr>
      </w:pPr>
      <w:r>
        <w:rPr>
          <w:rFonts w:cs="Arial"/>
          <w:sz w:val="22"/>
          <w:szCs w:val="22"/>
        </w:rPr>
        <w:t>10.1.3. fraudar na execução do contrato;</w:t>
      </w:r>
    </w:p>
    <w:p>
      <w:pPr>
        <w:pStyle w:val="Normal"/>
        <w:spacing w:lineRule="auto" w:line="276" w:before="120" w:after="120"/>
        <w:ind w:left="567" w:hanging="0"/>
        <w:jc w:val="both"/>
        <w:rPr>
          <w:rFonts w:cs="Arial"/>
          <w:sz w:val="22"/>
          <w:szCs w:val="22"/>
        </w:rPr>
      </w:pPr>
      <w:r>
        <w:rPr>
          <w:rFonts w:cs="Arial"/>
          <w:sz w:val="22"/>
          <w:szCs w:val="22"/>
        </w:rPr>
        <w:t>10.1.4. comportar-se de modo inidôneo;</w:t>
      </w:r>
    </w:p>
    <w:p>
      <w:pPr>
        <w:pStyle w:val="Normal"/>
        <w:spacing w:lineRule="auto" w:line="276" w:before="120" w:after="120"/>
        <w:ind w:left="567" w:hanging="0"/>
        <w:jc w:val="both"/>
        <w:rPr>
          <w:rFonts w:cs="Arial"/>
          <w:sz w:val="22"/>
          <w:szCs w:val="22"/>
        </w:rPr>
      </w:pPr>
      <w:r>
        <w:rPr>
          <w:rFonts w:cs="Arial"/>
          <w:sz w:val="22"/>
          <w:szCs w:val="22"/>
        </w:rPr>
        <w:t>10.1.5. cometer fraude fiscal;</w:t>
      </w:r>
    </w:p>
    <w:p>
      <w:pPr>
        <w:pStyle w:val="Normal"/>
        <w:tabs>
          <w:tab w:val="clear" w:pos="408"/>
          <w:tab w:val="left" w:pos="0" w:leader="none"/>
        </w:tabs>
        <w:spacing w:lineRule="auto" w:line="276"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408"/>
          <w:tab w:val="left" w:pos="0" w:leader="none"/>
        </w:tabs>
        <w:spacing w:lineRule="auto" w:line="276"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lineRule="auto" w:line="276"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lineRule="auto" w:line="276"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408"/>
          <w:tab w:val="left" w:pos="0" w:leader="none"/>
        </w:tabs>
        <w:spacing w:lineRule="auto" w:line="276"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lineRule="auto" w:line="276"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408"/>
          <w:tab w:val="left" w:pos="0" w:leader="none"/>
        </w:tabs>
        <w:spacing w:lineRule="auto" w:line="276"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408"/>
          <w:tab w:val="left" w:pos="0" w:leader="none"/>
        </w:tabs>
        <w:spacing w:lineRule="auto" w:line="276"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408"/>
          <w:tab w:val="left" w:pos="0" w:leader="none"/>
        </w:tabs>
        <w:spacing w:lineRule="auto" w:line="276"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276"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lineRule="auto" w:line="276" w:before="57" w:after="57"/>
        <w:jc w:val="both"/>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R$ 68.032,88</w:t>
      </w:r>
      <w:r>
        <w:rPr>
          <w:rFonts w:eastAsia="Times New Roman" w:cs="Calibri"/>
          <w:sz w:val="22"/>
          <w:szCs w:val="22"/>
          <w:lang w:eastAsia="pt-BR"/>
        </w:rPr>
        <w:t>.</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spacing w:lineRule="auto" w:line="276"/>
        <w:ind w:right="-285" w:hanging="0"/>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pPr>
      <w:r>
        <w:rPr>
          <w:rFonts w:cs="Calibri"/>
          <w:sz w:val="22"/>
          <w:szCs w:val="22"/>
        </w:rPr>
        <w:t>Diamantina, 22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pPr>
      <w:r>
        <w:rPr>
          <w:rFonts w:cs="Calibri"/>
          <w:sz w:val="22"/>
          <w:szCs w:val="22"/>
        </w:rPr>
        <w:t>Alessandra Cristina Pacheco Santos</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pPr>
      <w:r>
        <w:rPr>
          <w:rFonts w:cs="Calibri"/>
          <w:sz w:val="22"/>
          <w:szCs w:val="22"/>
        </w:rPr>
        <w:t>Pró Reitor de Administração/ Port. 2466 de 01/09/2017</w:t>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tbl>
      <w:tblPr>
        <w:tblW w:w="9747" w:type="dxa"/>
        <w:jc w:val="left"/>
        <w:tblInd w:w="-20" w:type="dxa"/>
        <w:tblLayout w:type="fixed"/>
        <w:tblCellMar>
          <w:top w:w="0" w:type="dxa"/>
          <w:left w:w="70" w:type="dxa"/>
          <w:bottom w:w="0" w:type="dxa"/>
          <w:right w:w="70" w:type="dxa"/>
        </w:tblCellMar>
      </w:tblPr>
      <w:tblGrid>
        <w:gridCol w:w="608"/>
        <w:gridCol w:w="994"/>
        <w:gridCol w:w="3874"/>
        <w:gridCol w:w="1055"/>
        <w:gridCol w:w="598"/>
        <w:gridCol w:w="1026"/>
        <w:gridCol w:w="1592"/>
      </w:tblGrid>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ANEXO I - TERMO DE REFERÊNCIA</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VALOR REAL - PREGÃO 013/2019</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ITEM</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CATMAT</w:t>
            </w:r>
          </w:p>
        </w:tc>
        <w:tc>
          <w:tcPr>
            <w:tcW w:w="3874"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ESCRICA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UNID.</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QTD.</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UNIT.</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TOTAL</w:t>
            </w:r>
          </w:p>
        </w:tc>
      </w:tr>
      <w:tr>
        <w:trPr>
          <w:trHeight w:val="300" w:hRule="atLeast"/>
        </w:trPr>
        <w:tc>
          <w:tcPr>
            <w:tcW w:w="6531" w:type="dxa"/>
            <w:gridSpan w:val="4"/>
            <w:tcBorders>
              <w:top w:val="single" w:sz="4" w:space="0" w:color="000000"/>
              <w:left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LOTE 01</w:t>
            </w:r>
          </w:p>
        </w:tc>
        <w:tc>
          <w:tcPr>
            <w:tcW w:w="598"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026"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92" w:type="dxa"/>
            <w:tcBorders>
              <w:bottom w:val="single" w:sz="4" w:space="0" w:color="000000"/>
              <w:right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386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DE ESPORTE, APLICAÇÃO FUTSAL, MATERIAL NYLON FIO 4MM , MATERIAL REFORÇO BORDA LONA, COR BRANCA,  CARACTERÍSTICAS ADICIONAIS: POLIETILENO 100% VIRGEM COM TRATAMENTO UV, MALHA 12X12 CM EM CORDA TRANÇADA, DIMENSÕES: 3,2M, MODELO OFICIA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44</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88</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43576</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FUTSAL PROFISSIONAL OFICIAL, CONFECCIONA EM PU ULTRA 100, COM 8 GOMOS, CAMADA NEOGEL, TECNOLOGIA TERMOTEC, COM 0% DE ABSORÇÃO DE ÁGUA,TAMANHO 61 – 64CM, PESO 410-440G, COM CÂMARA AIRBILITY, MIOLO REMOVÍVEL E LUBRIFICADO. COM CHANCELA D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18,88</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color w:val="333333"/>
                <w:sz w:val="22"/>
                <w:szCs w:val="22"/>
                <w:lang w:eastAsia="pt-BR"/>
              </w:rPr>
            </w:pPr>
            <w:r>
              <w:rPr>
                <w:rFonts w:eastAsia="Calibri" w:cs="Calibri" w:ascii="Calibri" w:hAnsi="Calibri"/>
                <w:b/>
                <w:bCs/>
                <w:color w:val="333333"/>
                <w:sz w:val="22"/>
                <w:szCs w:val="22"/>
                <w:lang w:eastAsia="pt-BR"/>
              </w:rPr>
              <w:t xml:space="preserve">         </w:t>
            </w:r>
            <w:r>
              <w:rPr>
                <w:rFonts w:eastAsia="Times New Roman" w:cs="Calibri" w:ascii="Calibri" w:hAnsi="Calibri"/>
                <w:b/>
                <w:bCs/>
                <w:color w:val="333333"/>
                <w:sz w:val="22"/>
                <w:szCs w:val="22"/>
                <w:lang w:eastAsia="pt-BR"/>
              </w:rPr>
              <w:t>LOTE 02</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542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HANDEBOL OFICIAL FEMININO - 32  GOMOS, OFICIAL DA CBHB E APROVADA PELA IHF DIÂMETRO 54-56CM, PESO 325-400 G , MATERIAL. POLIURETANO-PU, CÂMARA BUTIL MIOLO REMOVÍVE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291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HANDEBOL INFANTIL, MATERIAL POLIURETANO, PESO CHEIA 230 A 270 G, CARACTERÍSTICAS ADICIONAIS MIOLO LUBRIFICADO SLIP SYSTEM REMOVÍVEL, CÂMARA AIRBILITY, CIRCUNFERÊNCIA 49 A 51 CM, COSTURAD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0</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3L MASCULINO OFICIAL, COSTURADA COM 32 GOMOS, CONFECCIONADA COM PU UTLRA GRIP, CAMRA AIRBILITY, MIOLO REMOVÍVEL E LUBRIFICADO, TAMANHO 58-60CM DE DIÂMENTRO, PESO 425 – 475G. COM CHANCELA D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4,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32,00</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2L FEMININO OFICIAL, COSTURADA COM 32 GOMOS, CONFECCIONADA COM PU UTLRA GRIP, CAMARA AIRBILITY, MIOLO REMOVÍVEL E LUBRIFICADO, TAMANHO 54-56CM DE DIÂMENTRO, PESO 325 – 400G. COM CHANCELA D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2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292,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color w:val="333333"/>
                <w:sz w:val="22"/>
                <w:szCs w:val="22"/>
                <w:lang w:eastAsia="pt-BR"/>
              </w:rPr>
            </w:pPr>
            <w:r>
              <w:rPr>
                <w:rFonts w:eastAsia="Calibri" w:cs="Calibri" w:ascii="Calibri" w:hAnsi="Calibri"/>
                <w:b/>
                <w:bCs/>
                <w:color w:val="333333"/>
                <w:sz w:val="22"/>
                <w:szCs w:val="22"/>
                <w:lang w:eastAsia="pt-BR"/>
              </w:rPr>
              <w:t xml:space="preserve">         </w:t>
            </w:r>
            <w:r>
              <w:rPr>
                <w:rFonts w:eastAsia="Times New Roman" w:cs="Calibri" w:ascii="Calibri" w:hAnsi="Calibri"/>
                <w:b/>
                <w:bCs/>
                <w:color w:val="333333"/>
                <w:sz w:val="22"/>
                <w:szCs w:val="22"/>
                <w:lang w:eastAsia="pt-BR"/>
              </w:rPr>
              <w:t>LOTE 03</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0, MATRIZADA, CONFECCIONADA COM BORRACHA. TAMANHO: 48 - 50 CM DE DIÂMETRO. PESO APROXIMADO: 180 - 200 G.</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80,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2, MATRIZADA, CONFECCIONADA COM BORRACHA. TAMANHO: 57 - 59 CM DE DIÂMETRO. PESO APROXIMADO: 250 - 270 G</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ESPORTIVA, MATERIAL BORRACHA, PESO CHEIA 410 A 430 G, CARACTERÍSTICAS ADICIONAIS MIOLO REMOVÍVEL E LUBRIFICADO, CÂMARA AIRBILITY ,CIRCUNFERÊNCIA 65 A 67 CM, MODELO BOLA TREINAMENTO Nº 14.</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6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4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FUTEBOL AMERICANO, MATERIAL 100% POLIURETANO, PESO CHEIA 397 A 440 CM, CARACTERÍSTICAS ADICIONAIS MIOLO REMOVÍVEL E LUBRIFICADO, CÂMARA BUTIL, CIRCUNFERÊNCIA 52 A 71 C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5551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BASQUETEBOL, MATERIAL MICROFIBRA, PESO CHEIA 570 A 650 G, CIRCUNFERÊNCIA 75 A 78 CM, CARACTERÍSTICAS ADICIONAIS MIOLO REMOVÍVEL E LUBRIFICADO, MATRIZADA, CHANCEL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6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5</w:t>
            </w:r>
          </w:p>
        </w:tc>
      </w:tr>
      <w:tr>
        <w:trPr>
          <w:trHeight w:val="6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383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OFICIAL DE VOLEIBOL APROVADA PELA FIVB (FEDERAçãO INTERNACIONAL DE VOLEIBOL). CâMARA AIRBILITY (MAIOR ESTABILIDADE, TRAJETóRIA SEM MUDANçA DE DIREçãO, MAIOR RETENçãO DE AR – ATé DUAS VEZES MAIS), OU SIMILAR, E NãO ALTERA AS PROPRIEDADES SE COLOCADA EM TEMPERATURAS ELEVADAS. MIOLO SLIP SYSTEM, OU SIMILAR, CONSISTE EM UMA VáLVULA REMOVíVEL E AUTOLUBRIFICADA, QUE FACILITA A INTRODUçãO DA AGULHA, FEITA DE BORRACHA SILICONADA, NãO VAZA E NEM RESSECA. MATRIZADA COM 16 GOMOS. 100% DE BALANCEAMENTO. MATERIAL: EM MICROFIBRA. CIRCUNFERêNCIA: 65 - 67 CM.  PRESSãO ESTIMADA: 4-5 LBS. PESO APROXIMADO: 260 – 280 G.</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0</w:t>
            </w:r>
          </w:p>
        </w:tc>
      </w:tr>
      <w:tr>
        <w:trPr>
          <w:trHeight w:val="5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99289</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REDE PROFISSIONAL DE VOLEIBOL 2 LONAS SEDA DESENVOLVIDA PARA CAMPEONATOS OFICIAIS E APROVADA POR FEDERAÇÕES MALHA 10CM  FIO "SEDA" 2,5MM  TAMANHO 10,00M X 1M  EXTENSORES EM "SEDA" E CABO DE AÇO PARA FIXAÇÃO QUADRO ESTRUTURAL CONFECCIONADO COM CORDA DE "SEDA" 6MM  2 "LONAS" CONFECCIONADAS EM PVC EMBORRACHADO, COM COSTURA DUPLA. "LONA" SUP. 7CM E "LONA" INF. 6CM 4 PONTEIRAS METÁLICAS MAIOR DURABILIDADE  NYLON MESMAS CARACTERÍSTICAS DA REDE ACIMA, PORÉM CONFECCIONADA COM FIO DE NYLON VIRGEM 2,5MM SEDA - 2040 NYLON - 2053</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7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4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4780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ROFEU EM ACRíLICO CRISTAL, NAS DIMENSõES: 16X10X0,8 CM (A X L X E) RETANGULAR, COM ACABAMENTO DE BORDAS ARREDONDADAS. MATERIAL BASE: ACRíLICO CRISTAL, NAS DIMENSõES 8 X 11,5 X 0,8CM (A X L X E) IMPRESSãO EM SERIGRAFIA EM ATé 4 CORES (4X0) COM SERVIçO DE DESENVOLVIMENTO E/OU ALTERAçãO DE ARTE POR CONTA DA CONTRATADA, QUE DEVE SER APROVADA ANTES DA IMPRESSãO DO MATERIAL, A PARTIR DAS DIRETRIZES COMUNICADAS PELO SOLICITANTE. PEDIDO MINIMO 1.</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0</w:t>
            </w:r>
          </w:p>
        </w:tc>
      </w:tr>
      <w:tr>
        <w:trPr>
          <w:trHeight w:val="3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5814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MEDALHA EM ACRÍLICO, EM CRISTAL, INCOLOR PRINT COLOR CORTADA A LASER, PODENDO SER REDONDA OU QUADRADA, FITA DE TAFETÁ PERSONALIZADA, TAMANHO APROXIMADO 6,5 CM, NOS MODELOS OURO, PRATA E BRONZE, COM PERSONALIZAÇÃO FOTOGRÁFICA, DIGITAL U.V ULTRAVIOLETA DIRETO NO ACRÍLICO COM INFINITAS CORES, COM A IDENTIFICAÇÃO DA INSTITUIÇÃO E DO EVENT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0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12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7</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73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FITA, TIPO MANUAL, MATERIAL CABO PLÁSTICO, APLICAÇÃO FITA DE ATÉ 50 MM DE LARGURA E 100M DE COMPRIMENTO, CARACTERÍSTICAS ADICIONAIS QUEBRA REGULÁVEL E LÂMINA SERRILHADA DE 50 M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9,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19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ADESIVA, MATERIAL PLÁSTICO, TIPO ROTULADORA, LARGURA 12, COMPRIMENTO 8, COR BRANCA, APLICAÇÃO ROTULADOR ELETRÔNICO MARCA BROTHER, MODELO P-TOUCH</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5,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01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FIXA FORTE MASSA DE ADESIVO ACRÍLICO TRANSPARENTE DE ALTA ADESÃO, COM MEDIDAS APROXIMADAS DE 12MM X 20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0,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6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SENSíVEL à áGUA (HIDROSSENSíVEL), TAMANHO 76 X 26 MM, CAIXA CONTENDO 50 UNIDADES DO PAPE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6,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98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ÁSTICO BOLHA-MATERIAL PLÁSTICO TRANSPARENTE. LARGURA 1,30 CM X  COMPRIMENTO 100 CM . APRESENTAÇÃO BOBIN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BIN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333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ÁPIS DE COR GRANDE, 12 CORES, PINTADO, FABRICADO COM MADEIRA REFLORESTADA E COM PONTA DE 3,3MM, CORES VIVAS, MACIO, . COMPRIMENTO APROXIMADO DO LÁPIS:17,5 CM. O MATERIAL DEVERA CONTER A MARCA DO FABRICANTE.</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0,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4734</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DESENHO ARTISTICO- MATERIAL CABO PLÁSTICO, TIPO PONTA CHATO, MATERIAL CERDA NÁILON. TAMANHO 0. CAIXA COM 12 UNIDAD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6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VERDE, AZUL, PRETA, AMARELA, BRANCA, VERMELHA. CARACTERÍSTICAS ADICIONAIS: CAIXA COM 12 FRASCOS DE 15 M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0,00</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971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NETA DESENHO ARQUITETÔNICO, MATERIAL CORPO:PLÁSTICO, MATERIAL PONTA:NÁILON,</w:t>
              <w:br/>
              <w:br/>
              <w:t>FORMATO CORPO:CILÍNDRICO, DIÂMETRO CORPO:10 MM, DIÂMETRO CARGA:0,10 MM, COMPRIMENTO TOTAL:14</w:t>
              <w:br/>
              <w:br/>
              <w:t>CM, CARACTERÍSTICAS ADICIONAIS:BASE D, UNIDADE.</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0</w:t>
            </w:r>
          </w:p>
        </w:tc>
      </w:tr>
      <w:tr>
        <w:trPr>
          <w:trHeight w:val="3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92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DAMA E LUDO COM TABULEIRO CONFECCIONADO EM MADEIRA RESISTENTE COM ACABAMENTO ENVERNIZADO COM DIMENSÕES DE LARGURA E COMPRIMENTO DE 31 CM E PROFUNDIDA DE DE 04 CM, ESTRUTURA COM COMPARTIMENTO EM GAVETA QUE PERMITE O ARMAZENAMENTO DAS PEÇAS QUE</w:t>
              <w:br/>
              <w:br/>
              <w:t>ACOMPANHAM OS JOGO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9,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050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PISEIRA -  MATERIAL:PLÁSTICO, DIÂMETRO CARGA:0,7 MM. CAIXA COM 12 UNIDAD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2036</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ATÔMICO - MATERIAL: PLÁSTICO, TIPO PONTA: FELTRO, TIPO CARGA :RECARREGÁVEL.COR TINTA: AZUL. CAIXA COM 12 UNIDAD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549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LA DE PINTURA, MATERIAL:TECIDO, COR:BRANCA, COMPRIMENTO:60 CM, LARGURA:45 CM,USO:ARTÍSTI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0,00</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8</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SENDO 02 PRETA, 02 BRANCA,  02 AZUL, 02 AMARELO,  02 VERMELHO, 02 VERDE, 01 ROSA .  FRASCOS DE 250 M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96,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1369</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DE AÇO, MATERIAL AÇO INOXIDÁVEL, FORMATO RETANGULAR, COMPRIMENTO 440, LARGURA 295, APLICAÇÃO SERVIR REFEIÇÕ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114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ATERIAL PLÁSTICO, TIPO LISA, COMPRIMENTO 45, LARGURA 29, ALTURA 7,5, COR BRANCA, CARACTERÍSTICAS ADICIONAIS SEM ALÇ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8908</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ETÁLICA, MATERIAL AÇO INOXIDÁVEL, FORMATO RETANGULAR, COMPRIMENTO 48, LARGURA 32</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039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ARRA, MATERIAL VIDRO, CAPACIDADE 1,50, MODELO COM ALÇA SEM TAMPA, COR TRANSPARENT INCOLOR, APLICAÇÃO ÁGUA/SU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06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3 LITROS GARRAFA TÉRMICA, MATERIAL PLÁSTI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8,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9518</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AÇO INOXIDÁVEL,CAPACIDADE 1 L, COMPRIMENTO 120 MM, LARGURA 90 MM, ALTURA 322 M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1,00</w:t>
            </w:r>
          </w:p>
        </w:tc>
      </w:tr>
      <w:tr>
        <w:trPr>
          <w:trHeight w:val="30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2729</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CAFÉ EM PORCELANA AZUL, CONTENDO 6 (SEIS) XÍCARAS E 06 (SEIS) PIRES. CARACTERÍSTICAS: MATERIAL PORCELANA, INDICADO PARA MICROONDAS E LAVA LOUÇAS. COR: AZUL; COM ALÇA; DESIGN REDONDO, QUANTIDADE DE PEÇAS 12 PEÇAS. GARANTIA MÍNIMA DE 03 (TRÊS) MESES. JOGO COM 12 PEÇAS 6 (SEIS) XÍCARAS E 06 (SEIS) PIR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44,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320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CIDO ALGODÃO, MATERIAL:100% ALGODÃO, TIPO:ETAMINE, LARGURA:1,40 M, COR:BRANCA, APLICAÇÃO:CONFECÇÕES EM GERA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0</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778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GULHA  PARA COSTURA E BORDADO A MÃO - MATERIAL: AÇO NIQUELADO. EMBALAGEM  CONTENDO: 10 AGULHAS Nº. 18, 10 AGULHAS Nº. 26, 10 AGULHAS Nº. 7, 10 AGULHAS Nº. 48, 10 AGULHAS N º. 54.</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00</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4591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CROCHÊ- MATERIAL: ALGODÃO. NOVELO CONTENDO 1.000 M COMPRIMENTO. CORES DIVERSAS. SENDO 05 NOVELOS NA COR BRANCA, 05 NOVELOS NA COR BEGE E 05 NOVELOS NA COR VERMELH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927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TRICÔ - MATERIAL: ALGODÃO.NOVELO CONTENDO 1000 M COMPRIMENTO. COR: BRAN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12,00</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874"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POR ITE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981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CHONETE SOLO - CONFECCIONADO COM ESPUMA SELADA E SUPORTE 33, REVESTIDA COM TECIDO VINÍLICO AZUL 500 FIOS. MEDIDAS APROXIMADAS 98 X 60 X 3 C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9691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ATAME SINTÉTICO COM ENCAIXE 01 M X 01 M ESPESSURA 30 MM - MATERIAL EVA, PELÍCULA TEXTURIZADA E SILICONIZADA, CORTE EM 90 °, ACABAMENTO DENTADO EM TODA A PERIFERIA, DUPLA FACE, DUPLA COR.</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00</w:t>
            </w:r>
          </w:p>
        </w:tc>
      </w:tr>
      <w:tr>
        <w:trPr>
          <w:trHeight w:val="438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193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NVELOPE PLáSTICO ABA ADESIVA, MATERIAL: POLIETILENO COEXTRUDADOS EM TRêS CAMADAS, COM MEDIDAS APROXIMADAS DE  LARGURA: 245 MM, COMPRIMENTO: 330 MM, ESPESSURA: POR PAREDE 0,075 MM, COR: BRANCO EXTERNAMENTE,PRETO INTERNAMENTE, LARGURA ABA: 30 MM, TIPO ADESIVO: HOT-MELT DE ALTA ADERêNCIA, CARACTERíSTICAS ADICIONAIS: 100% OPACO, APLICAçãO: ENVELOPAMENTO DE PROVAS PARA CONCURSO VESTIBULAR - CAIXA COM 500 UNIDADES - NúMERO CATMAT: 241931.</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800,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2468</w:t>
            </w:r>
          </w:p>
        </w:tc>
        <w:tc>
          <w:tcPr>
            <w:tcW w:w="38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sz w:val="22"/>
                <w:szCs w:val="22"/>
                <w:lang w:eastAsia="pt-BR"/>
              </w:rPr>
            </w:pPr>
            <w:r>
              <w:rPr>
                <w:rFonts w:eastAsia="Times New Roman" w:cs="Calibri" w:ascii="Calibri" w:hAnsi="Calibri"/>
                <w:sz w:val="22"/>
                <w:szCs w:val="22"/>
                <w:lang w:eastAsia="pt-BR"/>
              </w:rPr>
              <w:t>GRAMPO COMUM PARA IMPRESSORA RISO COMCOLOR MODELO 7050.S 4129G CAIXA COM 15.000 GRAMPO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3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33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POR ITEM</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860,00</w:t>
            </w:r>
          </w:p>
        </w:tc>
      </w:tr>
      <w:tr>
        <w:trPr>
          <w:trHeight w:val="300" w:hRule="atLeast"/>
        </w:trPr>
        <w:tc>
          <w:tcPr>
            <w:tcW w:w="6531" w:type="dxa"/>
            <w:gridSpan w:val="4"/>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VALOR TOTAL</w:t>
            </w:r>
          </w:p>
        </w:tc>
        <w:tc>
          <w:tcPr>
            <w:tcW w:w="598"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026"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68.032,88 </w:t>
            </w:r>
          </w:p>
        </w:tc>
      </w:tr>
    </w:tbl>
    <w:p>
      <w:pPr>
        <w:pStyle w:val="Normal"/>
        <w:spacing w:lineRule="auto" w:line="276" w:before="0" w:after="0"/>
        <w:contextualSpacing/>
        <w:jc w:val="center"/>
        <w:rPr/>
      </w:pPr>
      <w:r>
        <w:rPr/>
      </w:r>
    </w:p>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lbertus Medium">
    <w:altName w:val="Candara"/>
    <w:charset w:val="00"/>
    <w:family w:val="swiss"/>
    <w:pitch w:val="variable"/>
  </w:font>
  <w:font w:name="Cambria">
    <w:charset w:val="00"/>
    <w:family w:val="roman"/>
    <w:pitch w:val="variable"/>
  </w:font>
  <w:font w:name="Ecofont_Spranq_eco_Sans">
    <w:altName w:val="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6">
    <w:name w:val="Fonte parág. padrão6"/>
    <w:qFormat/>
    <w:rPr/>
  </w:style>
  <w:style w:type="character" w:styleId="WW8Num4z0">
    <w:name w:val="WW8Num4z0"/>
    <w:qFormat/>
    <w:rPr>
      <w:rFonts w:ascii="Calibri" w:hAnsi="Calibri" w:cs="Calibri"/>
      <w:b/>
      <w:bCs/>
      <w:color w:val="000000"/>
    </w:rPr>
  </w:style>
  <w:style w:type="character" w:styleId="Fontepargpadro5">
    <w:name w:val="Fonte parág. padrão5"/>
    <w:qFormat/>
    <w:rPr/>
  </w:style>
  <w:style w:type="character" w:styleId="WW8Num5z0">
    <w:name w:val="WW8Num5z0"/>
    <w:qFormat/>
    <w:rPr>
      <w:rFonts w:ascii="Calibri" w:hAnsi="Calibri" w:cs="Calibri"/>
      <w:b/>
      <w:bCs/>
      <w:color w:val="000000"/>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4">
    <w:name w:val="Fonte parág. padrão4"/>
    <w:qFormat/>
    <w:rPr/>
  </w:style>
  <w:style w:type="character" w:styleId="WW8Num4z1">
    <w:name w:val="WW8Num4z1"/>
    <w:qFormat/>
    <w:rPr>
      <w:rFonts w:ascii="Verdana" w:hAnsi="Verdana" w:cs="Arial"/>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Verdana" w:hAnsi="Verdana" w:cs="Aria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b/>
      <w:bCs/>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u w:val="non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eastAsia="Verdana" w:cs="Verdana"/>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InternetLink">
    <w:name w:val="Hyperlink"/>
    <w:rPr>
      <w:color w:val="0000FF"/>
      <w:u w:val="single"/>
    </w:rPr>
  </w:style>
  <w:style w:type="character" w:styleId="Applestylespan">
    <w:name w:val="apple-style-span"/>
    <w:basedOn w:val="Fontepargpadro1"/>
    <w:qFormat/>
    <w:rPr/>
  </w:style>
  <w:style w:type="character" w:styleId="Recuodecorpodetexto3Char">
    <w:name w:val="Recuo de corpo de texto 3 Char"/>
    <w:qFormat/>
    <w:rPr>
      <w:rFonts w:ascii="Bookman Old Style" w:hAnsi="Bookman Old Style" w:cs="Bookman Old Style"/>
      <w:sz w:val="24"/>
    </w:rPr>
  </w:style>
  <w:style w:type="character" w:styleId="TtuloChar">
    <w:name w:val="Título Char"/>
    <w:qFormat/>
    <w:rPr>
      <w:rFonts w:ascii="Albertus Medium;Candara" w:hAnsi="Albertus Medium;Candara" w:cs="Albertus Medium;Candara"/>
      <w:sz w:val="24"/>
    </w:rPr>
  </w:style>
  <w:style w:type="character" w:styleId="SubttuloChar">
    <w:name w:val="Subtítulo Char"/>
    <w:qFormat/>
    <w:rPr>
      <w:rFonts w:ascii="Cambria" w:hAnsi="Cambria" w:eastAsia="Times New Roman" w:cs="Times New Roman"/>
      <w:sz w:val="24"/>
      <w:szCs w:val="24"/>
    </w:rPr>
  </w:style>
  <w:style w:type="character" w:styleId="Ttulo1Char">
    <w:name w:val="Título 1 Char"/>
    <w:qFormat/>
    <w:rPr>
      <w:rFonts w:ascii="Cookie;Courier New" w:hAnsi="Cookie;Courier New" w:cs="Cookie;Courier New"/>
      <w:sz w:val="28"/>
    </w:rPr>
  </w:style>
  <w:style w:type="character" w:styleId="Ttulo4Char">
    <w:name w:val="Título 4 Char"/>
    <w:qFormat/>
    <w:rPr>
      <w:rFonts w:ascii="Calibri" w:hAnsi="Calibri" w:eastAsia="Times New Roman" w:cs="Times New Roman"/>
      <w:b/>
      <w:bCs/>
      <w:sz w:val="28"/>
      <w:szCs w:val="28"/>
    </w:rPr>
  </w:style>
  <w:style w:type="character" w:styleId="RodapChar">
    <w:name w:val="Rodapé Char"/>
    <w:qFormat/>
    <w:rPr>
      <w:rFonts w:eastAsia="Batang;바탕"/>
      <w:sz w:val="24"/>
      <w:szCs w:val="24"/>
    </w:rPr>
  </w:style>
  <w:style w:type="character" w:styleId="Fontepargpadro18">
    <w:name w:val="Fonte parág. padrão18"/>
    <w:qFormat/>
    <w:rPr/>
  </w:style>
  <w:style w:type="character" w:styleId="Appleconvertedspace">
    <w:name w:val="apple-converted-space"/>
    <w:basedOn w:val="Fontepargpadro18"/>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Normal"/>
    <w:qFormat/>
    <w:pPr>
      <w:tabs>
        <w:tab w:val="clear" w:pos="408"/>
        <w:tab w:val="left" w:pos="142" w:leader="none"/>
      </w:tabs>
      <w:ind w:left="284" w:right="0" w:hanging="0"/>
      <w:jc w:val="center"/>
    </w:pPr>
    <w:rPr>
      <w:rFonts w:ascii="Albertus Medium;Candara" w:hAnsi="Albertus Medium;Candara" w:eastAsia="Times New Roman" w:cs="Albertus Medium;Candara"/>
      <w:szCs w:val="20"/>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rgrafodaLista">
    <w:name w:val="Parágrafo da Lista"/>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9:16:00Z</dcterms:created>
  <dc:creator>ASCOM</dc:creator>
  <dc:description/>
  <dc:language>en-US</dc:language>
  <cp:lastModifiedBy>usuario</cp:lastModifiedBy>
  <cp:lastPrinted>2019-05-23T09:40:00Z</cp:lastPrinted>
  <dcterms:modified xsi:type="dcterms:W3CDTF">2019-07-05T19:16:00Z</dcterms:modified>
  <cp:revision>2</cp:revision>
  <dc:subject/>
  <dc:title>Pró- Reitoria de Administração</dc:title>
</cp:coreProperties>
</file>